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727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022-120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15. </w:t>
      </w:r>
      <w:r>
        <w:rPr>
          <w:rFonts w:cs="Arial" w:ascii="Arial" w:hAnsi="Arial"/>
          <w:b/>
          <w:sz w:val="22"/>
          <w:szCs w:val="22"/>
          <w:lang w:val="sr-RS"/>
        </w:rPr>
        <w:t>септ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bookmarkStart w:id="0" w:name="_Hlk177112747"/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bookmarkEnd w:id="0"/>
      <w:r>
        <w:rPr>
          <w:rFonts w:cs="Arial" w:ascii="Arial" w:hAnsi="Arial"/>
          <w:sz w:val="22"/>
          <w:szCs w:val="22"/>
          <w:lang w:val="sr-CS"/>
        </w:rPr>
        <w:t>), на седници одржаној дана 15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5/2026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5/2026. годину</w:t>
      </w:r>
      <w:r>
        <w:rPr>
          <w:rFonts w:cs="Arial" w:ascii="Arial" w:hAnsi="Arial"/>
          <w:sz w:val="22"/>
          <w:szCs w:val="22"/>
          <w:lang w:val="ru-RU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>05-4032</w:t>
      </w:r>
      <w:r>
        <w:rPr>
          <w:rFonts w:cs="Arial" w:ascii="Arial" w:hAnsi="Arial"/>
          <w:sz w:val="22"/>
          <w:szCs w:val="22"/>
          <w:lang w:val="ru-RU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5/2026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5/2026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/2026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032 од  08.09.2025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/2026.</w:t>
      </w:r>
      <w:r>
        <w:rPr>
          <w:rFonts w:cs="Arial" w:ascii="Arial" w:hAnsi="Arial"/>
          <w:sz w:val="22"/>
          <w:szCs w:val="22"/>
          <w:lang w:val="sr-CS"/>
        </w:rPr>
        <w:t xml:space="preserve"> годину уређује време, место, начин и носиоце остваривања програма васпитања и образовања, као и друга питања од значаја за функционисање установе, све у складу са школским календаром и Предшколским програмом и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онуда програма васпитно-образовног рада; Планови стручних органа и тимова; Планови стручних сарадника, сарадника и педагошког асистента; Планови руководећих органа, органа управљања и  других органа; План стручног оспособљавања запослених; Сарадња са породицом; План сарадње са локалном заједницом; Културне и јавне манифестације; Јединствени информациони систем просвете-ЈИСП; Акцион план за финансијско управљање и контролу (ФУК); План унапређења и остваривања родне равноправности; План интегритета; Калндар рада и Завршне одредб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5/2026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hhhggrreeww</cp:lastModifiedBy>
  <cp:lastPrinted>2025-09-10T12:15:00Z</cp:lastPrinted>
  <dcterms:modified xsi:type="dcterms:W3CDTF">2025-09-15T06:33:00Z</dcterms:modified>
  <cp:revision>18</cp:revision>
  <dc:subject/>
  <dc:title>Република Србија</dc:title>
</cp:coreProperties>
</file>